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1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, para futura e eventual aquisição, sob demanda, de Insumos de Lavanderia, para atender a necessidade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</w:t>
      </w:r>
      <w:bookmarkStart w:id="0" w:name="__DdeLink__668_3221334588"/>
      <w:r>
        <w:rPr>
          <w:rFonts w:cs="Calibri" w:ascii="Azo Sans Lt" w:hAnsi="Azo Sans Lt"/>
          <w:bCs/>
          <w:sz w:val="22"/>
          <w:szCs w:val="22"/>
        </w:rPr>
        <w:t xml:space="preserve">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185420</wp:posOffset>
              </wp:positionV>
              <wp:extent cx="1902460" cy="635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1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6pt;mso-position-vertical-relative:text;margin-left:323.2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1.1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7T19:34:00Z</dcterms:modified>
  <cp:revision>11</cp:revision>
  <dc:subject/>
  <dc:title>Ilmo Sr</dc:title>
</cp:coreProperties>
</file>